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 xml:space="preserve">“ </w:t>
      </w:r>
      <w:r>
        <w:rPr/>
        <w:t xml:space="preserve">Congress shall make no law…abridging the freedom of speech or of the press; or the right of the people peaceably to assemble”-First Amendment. </w:t>
      </w:r>
    </w:p>
    <w:p>
      <w:pPr>
        <w:pStyle w:val="Normal"/>
        <w:spacing w:lineRule="auto" w:line="480"/>
        <w:ind w:firstLine="720"/>
        <w:rPr/>
      </w:pPr>
      <w:r>
        <w:rPr/>
        <w:t xml:space="preserve">Freedom of speech means that you can say what you want without getting in trouble.  Protected speech is saying what you believe in without  </w:t>
      </w:r>
      <w:r>
        <w:rPr>
          <w:color w:val="FF0000"/>
        </w:rPr>
        <w:t>????</w:t>
      </w:r>
      <w:r>
        <w:rPr/>
        <w:t xml:space="preserve"> a riot, or going to jail.  There should be limits for speech because people can’t say certain things about the government or citizen. Like  </w:t>
      </w:r>
      <w:r>
        <w:rPr>
          <w:color w:val="FF0000"/>
        </w:rPr>
        <w:t>????</w:t>
      </w:r>
      <w:r>
        <w:rPr/>
        <w:t xml:space="preserve"> they can’t express their feeling by using fighting words towards a person. What I mean when I say fighting words is saying something like “am going to kick your butt” or “I am going to kill you.” Another limit is if captive audience you are giving a speech and you start dropping the F bomb or other cuss words you can’t get in trouble for that.</w:t>
      </w:r>
    </w:p>
    <w:p>
      <w:pPr>
        <w:pStyle w:val="Normal"/>
        <w:spacing w:lineRule="auto" w:line="480"/>
        <w:ind w:firstLine="720"/>
        <w:rPr>
          <w:color w:val="FF0000"/>
        </w:rPr>
      </w:pPr>
      <w:r>
        <w:rPr>
          <w:color w:val="FF0000"/>
        </w:rPr>
        <w:t>You need to explain more clearly these terms.  Watch your grammar.  Have someone proofread your paper before turning it in .  7/10</w:t>
      </w:r>
    </w:p>
    <w:p>
      <w:pPr>
        <w:pStyle w:val="Normal"/>
        <w:spacing w:lineRule="auto" w:line="480"/>
        <w:ind w:firstLine="720"/>
        <w:rPr/>
      </w:pPr>
      <w:r>
        <w:rPr/>
        <w:t xml:space="preserve">The Court defines free speech by letting you express what you want but they have limits. For example going to school saying a bad speech about another student as an announcement.  If the people don’t like it then they will take them to the court in see if it was protected free speech.  For examples, in the Tinker case they wore armbands protesting The Vietnam War at school.  They didn’t cause a scene.  The just wore it to represent what they believed in.  The school told them to take it off.  So, the student takes it to the Supreme Court. The court said they have the right to wear the armbands they didn’t do anything wrong like cause a riot or disturbing class, and it was a silent protest.  Some things you can’t do for Freedom of Speech at school using sexual metaphors.  For instance, like </w:t>
      </w:r>
      <w:r>
        <w:rPr>
          <w:color w:val="FF0000"/>
        </w:rPr>
        <w:t>????</w:t>
      </w:r>
      <w:r>
        <w:rPr/>
        <w:t xml:space="preserve">  the Frazer case, a student was giving a speech for a gov’t </w:t>
      </w:r>
      <w:r>
        <w:rPr>
          <w:color w:val="FF0000"/>
        </w:rPr>
        <w:t>????</w:t>
      </w:r>
      <w:r>
        <w:rPr/>
        <w:t xml:space="preserve">  position for school but he was saying things that made students uncomfortable or laugh. The school expelled him for his speech.  He also took his case to the Supreme Court and they told him he’s not allowed to use vulgar speech that goes against the essential values of education in public high schools. </w:t>
      </w:r>
    </w:p>
    <w:p>
      <w:pPr>
        <w:pStyle w:val="Normal"/>
        <w:spacing w:lineRule="auto" w:line="480"/>
        <w:ind w:firstLine="720"/>
        <w:rPr/>
      </w:pPr>
      <w:r>
        <w:rPr/>
        <w:t xml:space="preserve"> </w:t>
      </w:r>
      <w:r>
        <w:rPr/>
        <w:t xml:space="preserve">A student comes to school wearing a t-shirt that says, “Drug are awesome” a one of the staff told him to take off the shirt and the student says no and starts talking about his freedom of speech.  I think the Supreme Court would say that’s not ok for him to wear that shirt because when you at school you not allowed saying things like that, and he’s influencing other students to do drugs.  A group of people is protesting against abortion in from of the building in the staff are saying that they need to move they need to move away from the building and the protesters say “no”. The staff members decide to take it to the Supreme Court an they said that it’s was ok for them to protesting outside of the building because they was protesting on public property an  </w:t>
      </w:r>
      <w:r>
        <w:rPr>
          <w:color w:val="FF0000"/>
        </w:rPr>
        <w:t>????</w:t>
      </w:r>
      <w:r>
        <w:rPr/>
        <w:t xml:space="preserve"> the didn’t cause any trouble. </w:t>
      </w:r>
    </w:p>
    <w:p>
      <w:pPr>
        <w:pStyle w:val="Normal"/>
        <w:spacing w:lineRule="auto" w:line="480"/>
        <w:ind w:firstLine="720"/>
        <w:rPr>
          <w:color w:val="FF0000"/>
        </w:rPr>
      </w:pPr>
      <w:r>
        <w:rPr>
          <w:color w:val="FF0000"/>
        </w:rPr>
        <w:t xml:space="preserve">9/10  Good complete answer. </w:t>
      </w:r>
    </w:p>
    <w:p>
      <w:pPr>
        <w:pStyle w:val="Normal"/>
        <w:spacing w:lineRule="auto" w:line="480"/>
        <w:ind w:firstLine="720"/>
        <w:rPr>
          <w:color w:val="FF0000"/>
        </w:rPr>
      </w:pPr>
      <w:r>
        <w:rPr>
          <w:color w:val="FF0000"/>
        </w:rPr>
      </w:r>
    </w:p>
    <w:p>
      <w:pPr>
        <w:pStyle w:val="Normal"/>
        <w:spacing w:lineRule="auto" w:line="480"/>
        <w:ind w:firstLine="720"/>
        <w:rPr/>
      </w:pPr>
      <w:r>
        <w:rPr/>
        <w:t>My opinion about Freedom of speech is people have the right to say what the want to a certain extent. Like saying things that’s going to hurt people feelings by talking about their sexualities or teen pregnancy because that hurts when they already know it was wrong or how people feel about that.   Schools should limit freedom of speech when students are using cuss words, directing something to someone out loud, and talking about sex.  Freedom of Speech should be use in school when they are trying to change something in the school.</w:t>
      </w:r>
    </w:p>
    <w:p>
      <w:pPr>
        <w:pStyle w:val="Normal"/>
        <w:spacing w:lineRule="auto" w:line="480"/>
        <w:ind w:firstLine="720"/>
        <w:rPr/>
      </w:pPr>
      <w:r>
        <w:rPr/>
        <w:t xml:space="preserve">The comments that Hank Williams made was saying, “Obama is the enemy” he used that most hated man to describe the President. He’s speech was not protected because they took him off ESPN based on his comments. </w:t>
      </w:r>
      <w:r>
        <w:rPr>
          <w:color w:val="FF0000"/>
        </w:rPr>
        <w:t>????</w:t>
      </w:r>
      <w:r>
        <w:rPr/>
        <w:t xml:space="preserve">  Io think they should been protected because they asked him the questions and he told them how he feels about the politics.  Emminem song about his girlfriend was to expressing like he uses sound effect of her screaming talking back to him when he asked a questioned.  I think it was ok for him making the song it just shouldn’t be played on the radio because parents wouldn’t want their children listening to that as they sit in the car or it might influence man to beat on their girlfriend when they try to leave them or cheat on them.</w:t>
      </w:r>
    </w:p>
    <w:p>
      <w:pPr>
        <w:pStyle w:val="Normal"/>
        <w:spacing w:lineRule="auto" w:line="480"/>
        <w:rPr/>
      </w:pPr>
      <w:r>
        <w:rPr/>
        <w:t xml:space="preserve"> </w:t>
      </w:r>
      <w:r>
        <w:rPr>
          <w:color w:val="FF0000"/>
        </w:rPr>
        <w:t>?What about the Phelp’s case??8/10?</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9:20:00Z</dcterms:created>
  <dc:creator>student</dc:creator>
  <dc:description/>
  <cp:keywords/>
  <dc:language>en-US</dc:language>
  <cp:lastModifiedBy>Craig Rush</cp:lastModifiedBy>
  <dcterms:modified xsi:type="dcterms:W3CDTF">2011-10-26T19:20:00Z</dcterms:modified>
  <cp:revision>2</cp:revision>
  <dc:subject/>
  <dc:title>“Abridging the freedom of speech or of the press; or the right of the people peaceably to assemble”-First Amendment</dc:title>
</cp:coreProperties>
</file>